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szCs w:val="28"/>
        </w:rPr>
        <w:t xml:space="preserve">Załącznik do uchwały nr ...............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Rady Miejskiej w Śremie </w:t>
      </w:r>
    </w:p>
    <w:p>
      <w:pPr>
        <w:pStyle w:val="Heading9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z dnia 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 projekt 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POROZUMIENIE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zawarte w dniu .................................... r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pomiędzy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Powiatem Śremskim reprezentowanym przez Zarząd Powiatu w Śremie zwanym dalej "Przekazującym", w imieniu którego działają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Piotr</w:t>
        <w:tab/>
        <w:t>Ruta</w:t>
        <w:tab/>
        <w:tab/>
        <w:t xml:space="preserve">- Starosta Śremski, </w:t>
      </w:r>
    </w:p>
    <w:p>
      <w:pPr>
        <w:pStyle w:val="Normal"/>
        <w:jc w:val="both"/>
        <w:rPr/>
      </w:pPr>
      <w:r>
        <w:rPr>
          <w:szCs w:val="28"/>
        </w:rPr>
        <w:t xml:space="preserve">2. Daniel Cicharski </w:t>
        <w:tab/>
        <w:t xml:space="preserve">- Wicestarosta, </w:t>
      </w:r>
    </w:p>
    <w:p>
      <w:pPr>
        <w:pStyle w:val="Normal"/>
        <w:jc w:val="both"/>
        <w:rPr/>
      </w:pPr>
      <w:r>
        <w:rPr>
          <w:szCs w:val="28"/>
        </w:rPr>
        <w:t xml:space="preserve">a Gminą Śrem reprezentowaną przez Burmistrza Śremu w osobie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Adam Lewandowski</w:t>
        <w:tab/>
        <w:t xml:space="preserve">- Burmistrz Śremu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zwanym dalej "Przejmującym"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Działając na podstawie art. 19 ust. 4 ustawy z dnia 21 marca 1985 r. </w:t>
        <w:br/>
        <w:t xml:space="preserve">o drogach publicznych (Dz. U. z 2007 r. Nr 19, poz. 115 z późn. zm.) Strony zawierają porozumienie następującej treści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§ 1. Przekazujący przekazuje, a Przejmujący przejmuje zarządzanie następującymi drogami będącymi ulicami na terenie miasta Śrem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8610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35"/>
        <w:gridCol w:w="1540"/>
        <w:gridCol w:w="1680"/>
        <w:gridCol w:w="1260"/>
      </w:tblGrid>
      <w:tr>
        <w:trPr>
          <w:trHeight w:val="753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 Śrem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km)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s. 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drogi</w:t>
            </w:r>
          </w:p>
        </w:tc>
      </w:tr>
      <w:tr>
        <w:trPr>
          <w:trHeight w:val="298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l. Dezyderego Chłapowskiego 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80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,7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1P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. 1 Maj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,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2P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. Ludwika Zamenhof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,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3P</w:t>
            </w:r>
          </w:p>
        </w:tc>
      </w:tr>
      <w:tr>
        <w:trPr>
          <w:trHeight w:val="114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ul. Tadeusza Bora Komorowskiego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,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4P</w:t>
            </w:r>
          </w:p>
        </w:tc>
      </w:tr>
      <w:tr>
        <w:trPr>
          <w:trHeight w:val="172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ul. Leopolda Okulickiego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,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5P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ul. Stefana Grota Roweckiego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,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6P</w:t>
            </w:r>
          </w:p>
        </w:tc>
      </w:tr>
      <w:tr>
        <w:trPr>
          <w:trHeight w:val="201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. Adama Mickiewicz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8P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ul. Józefa Chełmońskiego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7P</w:t>
            </w:r>
          </w:p>
        </w:tc>
      </w:tr>
      <w:tr>
        <w:trPr>
          <w:trHeight w:val="167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. Poznańs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,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9P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Dr. Seweryna Matuszewskieg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,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1P</w:t>
            </w:r>
          </w:p>
        </w:tc>
      </w:tr>
      <w:tr>
        <w:trPr>
          <w:trHeight w:val="36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azem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,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§ 2. Zarządzanie drogami, o których mowa w § 1, obejmuje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utrzymanie nawierzchni drogi, chodników, drogowych obiektów </w:t>
        <w:br/>
        <w:t xml:space="preserve">  inżynierskich, urządzeń zabezpieczających ruch i innych urządzeń </w:t>
        <w:br/>
        <w:t xml:space="preserve">  związanych z drogą, </w:t>
      </w:r>
    </w:p>
    <w:p>
      <w:pPr>
        <w:pStyle w:val="Normal"/>
        <w:jc w:val="both"/>
        <w:rPr/>
      </w:pPr>
      <w:r>
        <w:rPr>
          <w:szCs w:val="28"/>
        </w:rPr>
        <w:t xml:space="preserve">- realizację zadań w zakresie inżynierii ruchu, </w:t>
      </w:r>
    </w:p>
    <w:p>
      <w:pPr>
        <w:pStyle w:val="Normal"/>
        <w:jc w:val="both"/>
        <w:rPr/>
      </w:pPr>
      <w:r>
        <w:rPr>
          <w:szCs w:val="28"/>
        </w:rPr>
        <w:t xml:space="preserve">- przeprowadzanie okresowych kontroli stanu dróg i drogowych obiektów </w:t>
        <w:br/>
        <w:t xml:space="preserve">  inżynierskich, ze szczególnym uwzględnieniem ich wpływu na stan </w:t>
        <w:br/>
        <w:t xml:space="preserve">  bezpieczeństwa ruchu drogowego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wykonywanie robót interwencyjnych, robót utrzymaniowych </w:t>
        <w:br/>
        <w:t xml:space="preserve">  i zabezpieczających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przeciwdziałanie niszczeniu dróg przez ich użytkowników, </w:t>
      </w:r>
    </w:p>
    <w:p>
      <w:pPr>
        <w:pStyle w:val="Normal"/>
        <w:jc w:val="both"/>
        <w:rPr/>
      </w:pPr>
      <w:r>
        <w:rPr>
          <w:szCs w:val="28"/>
        </w:rPr>
        <w:t xml:space="preserve">- przeciwdziałanie niekorzystnym przeobrażeniom środowiska mogącym </w:t>
        <w:br/>
        <w:t xml:space="preserve">  powstać lub powstającym w następstwie budowy lub utrzymania dróg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utrzymanie zieleni przydrożnej, w tym sadzenie i usuwanie drzew </w:t>
        <w:br/>
        <w:t xml:space="preserve">  oraz krzewów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wprowadzanie ograniczeń lub zamykanie dróg i drogowych obiektów </w:t>
        <w:br/>
        <w:t xml:space="preserve">  inżynierskich dla ruchu oraz wyznaczanie objazdów drogami różnej </w:t>
        <w:br/>
        <w:t xml:space="preserve">  kategorii, gdy występuje bezpośrednie zagrożenie bezpieczeństwa osób </w:t>
        <w:br/>
        <w:t xml:space="preserve">  lub mienia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§ 3. Od dnia 1.01.2011 r. do dnia 31.12.2011 r. odpowiedzialność cywilna </w:t>
        <w:br/>
        <w:t xml:space="preserve">za szkody oraz następstwa nieszczęśliwych wypadków, mających związek </w:t>
        <w:br/>
        <w:t xml:space="preserve">z zakresem zadań objętych porozumieniem pozostaje po stronie Przekazującego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§ 4 Przejmujący zarządzanie wykonywać będzie swoje obowiązki zgodnie </w:t>
        <w:br/>
        <w:t xml:space="preserve">z obowiązującymi przepisami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§ 5. Nadzór nad realizacją zadań, wynikających z niniejszego porozumienia  wg kryteriów legalności, celowości i gospodarności prowadzić będzie Powiatowy Zarząd Dróg w Śremie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§ 6. 1. Na realizację powyższych zadań Przekazujący przekaże Przejmującemu dotację celową w kwocie 135 828,00 zł (słownie: sto trzydzieści pięć tysięcy osiemset dwadzieścia osiem 00/100 zł) jednorazowo do dnia 15 lutego 2011 r. </w:t>
      </w:r>
    </w:p>
    <w:p>
      <w:pPr>
        <w:pStyle w:val="Normal"/>
        <w:jc w:val="both"/>
        <w:rPr/>
      </w:pPr>
      <w:r>
        <w:rPr>
          <w:szCs w:val="28"/>
        </w:rPr>
        <w:t xml:space="preserve">2. Przejmujący będzie wydawał środki zgodnie z ustawą Prawo zamówień </w:t>
        <w:br/>
        <w:t xml:space="preserve">publicznych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§ 7. Wydatkowanie środków, o których mowa w § 6, odbywać się może wyłącznie na cele określone w niniejszym porozumieniu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§ 8. Porozumienie zostaje zawarte na okres od 1.01.2011 r. do 31.12.2011 r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§ 9. 1. Przejmujący w zarządzanie przedstawi Przekazującemu rozliczenie wydatków do 31.01.2012 r. </w:t>
      </w:r>
    </w:p>
    <w:p>
      <w:pPr>
        <w:pStyle w:val="Normal"/>
        <w:jc w:val="both"/>
        <w:rPr/>
      </w:pPr>
      <w:r>
        <w:rPr>
          <w:szCs w:val="28"/>
        </w:rPr>
        <w:t xml:space="preserve">2. Niewykorzystane środki zostaną zwrócone na rachunek Przekazującego </w:t>
        <w:br/>
        <w:t xml:space="preserve">do dnia 31.01.2012 r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§ 10. Zmiana porozumienia wymaga formy pisemnej pod rygorem nieważności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§ 11. Porozumienie sporządzono w czterech jednobrzmiących egzemplarzach, </w:t>
        <w:br/>
        <w:t xml:space="preserve">po dwa dla każdej ze Stron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§ 12. Porozumienie podlega ogłoszeniu w Dzienniku Urzędowym Województwa Wielkopolskiego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kstpodstawowywcity2"/>
        <w:ind w:hanging="0"/>
        <w:rPr>
          <w:szCs w:val="28"/>
        </w:rPr>
      </w:pPr>
      <w:r>
        <w:rPr>
          <w:szCs w:val="28"/>
        </w:rPr>
      </w:r>
    </w:p>
    <w:p>
      <w:pPr>
        <w:pStyle w:val="Tekstpodstawowywcity2"/>
        <w:ind w:left="280" w:hanging="0"/>
        <w:rPr>
          <w:szCs w:val="28"/>
        </w:rPr>
      </w:pPr>
      <w:r>
        <w:rPr>
          <w:szCs w:val="28"/>
        </w:rPr>
      </w:r>
    </w:p>
    <w:p>
      <w:pPr>
        <w:pStyle w:val="Tekstpodstawowywcity2"/>
        <w:ind w:left="280" w:hanging="0"/>
        <w:rPr>
          <w:szCs w:val="28"/>
        </w:rPr>
      </w:pPr>
      <w:r>
        <w:rPr>
          <w:szCs w:val="28"/>
        </w:rPr>
      </w:r>
    </w:p>
    <w:p>
      <w:pPr>
        <w:pStyle w:val="Tekstpodstawowywcity2"/>
        <w:ind w:left="280" w:hanging="0"/>
        <w:rPr>
          <w:szCs w:val="28"/>
        </w:rPr>
      </w:pPr>
      <w:r>
        <w:rPr>
          <w:szCs w:val="28"/>
        </w:rPr>
      </w:r>
    </w:p>
    <w:p>
      <w:pPr>
        <w:pStyle w:val="Tekstpodstawowywcity2"/>
        <w:ind w:left="280" w:hanging="0"/>
        <w:rPr>
          <w:b/>
          <w:b/>
          <w:szCs w:val="28"/>
        </w:rPr>
      </w:pPr>
      <w:r>
        <w:rPr>
          <w:b/>
          <w:szCs w:val="28"/>
        </w:rPr>
        <w:tab/>
        <w:t xml:space="preserve">Burmistrz Śremu </w:t>
        <w:tab/>
        <w:tab/>
        <w:tab/>
        <w:tab/>
        <w:t xml:space="preserve">Zarząd Powiatu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00" w:hanging="140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9:06:00Z</dcterms:created>
  <dc:creator>user</dc:creator>
  <dc:description/>
  <cp:keywords/>
  <dc:language>en-US</dc:language>
  <cp:lastModifiedBy>Lenovo User</cp:lastModifiedBy>
  <cp:lastPrinted>2008-11-24T08:39:00Z</cp:lastPrinted>
  <dcterms:modified xsi:type="dcterms:W3CDTF">2011-01-05T09:13:00Z</dcterms:modified>
  <cp:revision>158</cp:revision>
  <dc:subject/>
  <dc:title/>
</cp:coreProperties>
</file>